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resentation Sign Up Sheet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gn up for the time that you would like to present.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ss Period:  _______________________________   Date: 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8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2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Presentation Order</w:t>
            </w:r>
          </w:p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Invention and Members of the Grou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hinese Invention Sign up Sheet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gn up for the invention that your group would like use for the projec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836"/>
        <w:gridCol w:w="5040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inese Inven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Perio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Member of your Group</w:t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Row Cultivation of crop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Iron Plow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Horse Harnes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Cast ir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Manufacture of steel from cast ir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The Suspension Brid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Lacquer: the first plast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Petroleum and natural gas as fuel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4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Paper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Wheelbarr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Cann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Fishing ree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Porcelai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Umbrell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5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Printing - block printing; movable type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Paper mone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6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Decimal system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inese Inven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 Perio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Member of your Group</w:t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hyperlink r:id="rId7">
              <w:r>
                <w:rPr>
                  <w:rStyle w:val="InternetLink"/>
                  <w:rFonts w:cs="Century Gothic" w:ascii="Century Gothic" w:hAnsi="Century Gothic"/>
                  <w:color w:val="000000"/>
                  <w:sz w:val="18"/>
                  <w:szCs w:val="18"/>
                  <w:u w:val="none"/>
                  <w:lang w:val="en"/>
                </w:rPr>
                <w:t>Compass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Seismograp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Kit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Parachu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Rudd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Masts and sail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Helicopter rotor and the prope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Paddlewheel bo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Crossb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Gunpowd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Flares and firework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Land min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2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  <w:t>The rocket - mutli-staged rocke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en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smiths.com/chineseinvention/ironplow.htm" TargetMode="External"/><Relationship Id="rId3" Type="http://schemas.openxmlformats.org/officeDocument/2006/relationships/hyperlink" Target="http://www.computersmiths.com/chineseinvention/natgas.htm" TargetMode="External"/><Relationship Id="rId4" Type="http://schemas.openxmlformats.org/officeDocument/2006/relationships/hyperlink" Target="http://www.computersmiths.com/chineseinvention/paper.htm" TargetMode="External"/><Relationship Id="rId5" Type="http://schemas.openxmlformats.org/officeDocument/2006/relationships/hyperlink" Target="http://www.computersmiths.com/chineseinvention/blockprint.htm" TargetMode="External"/><Relationship Id="rId6" Type="http://schemas.openxmlformats.org/officeDocument/2006/relationships/hyperlink" Target="http://www.computersmiths.com/chineseinvention/decimal.htm" TargetMode="External"/><Relationship Id="rId7" Type="http://schemas.openxmlformats.org/officeDocument/2006/relationships/hyperlink" Target="http://www.computersmiths.com/chineseinvention/compas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5:28:00Z</dcterms:created>
  <dc:creator>wcpss</dc:creator>
  <dc:description/>
  <cp:keywords/>
  <dc:language>en-US</dc:language>
  <cp:lastModifiedBy>wcpss</cp:lastModifiedBy>
  <dcterms:modified xsi:type="dcterms:W3CDTF">2008-04-20T16:21:00Z</dcterms:modified>
  <cp:revision>5</cp:revision>
  <dc:subject/>
  <dc:title>Presentation Sign Up Sheet</dc:title>
</cp:coreProperties>
</file>